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80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84, 1585</w:t>
            </w:r>
            <w:r>
              <w:rPr/>
              <w:t xml:space="preserve">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-1785620</wp:posOffset>
                      </wp:positionV>
                      <wp:extent cx="31464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64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715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564" t="15585" r="6852" b="208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71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5pt;height:138.55pt;mso-wrap-distance-left:9.05pt;mso-wrap-distance-right:9.05pt;mso-wrap-distance-top:0pt;mso-wrap-distance-bottom:0pt;margin-top:-140.6pt;mso-position-vertical-relative:text;margin-left:18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715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564" t="15585" r="6852" b="208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44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44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73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73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cacie, noc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avori di ristrutturazione globale in corso; presenza di un fienile adiacente alla casa .</w:t>
            </w:r>
            <w:r>
              <w:rPr/>
              <w:t xml:space="preserve"> 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nch’esso in ristrutturazione </w:t>
            </w:r>
            <w:r>
              <w:rPr>
                <w:smallCaps/>
              </w:rPr>
              <w:t xml:space="preserve">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00675" cy="37026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702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5890" cy="36099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5890" cy="360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25pt;height:291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5890" cy="3609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5890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5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305</wp:posOffset>
                      </wp:positionV>
                      <wp:extent cx="5400040" cy="37261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040" cy="372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5255" cy="36334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5255" cy="3633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2pt;height:293.4pt;mso-wrap-distance-left:9.05pt;mso-wrap-distance-right:9.05pt;mso-wrap-distance-top:0pt;mso-wrap-distance-bottom:0pt;margin-top:2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5255" cy="36334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5255" cy="363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22:00Z</dcterms:modified>
  <cp:revision>68</cp:revision>
  <dc:subject/>
  <dc:title>COMUNE DI  </dc:title>
</cp:coreProperties>
</file>